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-161925</wp:posOffset>
            </wp:positionV>
            <wp:extent cx="2000250" cy="54292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4" r="-3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jc w:val="center"/>
        <w:rPr/>
      </w:pPr>
      <w:r>
        <w:rPr>
          <w:b/>
          <w:sz w:val="18"/>
          <w:szCs w:val="18"/>
        </w:rPr>
        <w:t>Corry High School</w:t>
        <w:tab/>
        <w:t>Fairview High School</w:t>
        <w:tab/>
        <w:t>Fort LeBoeuf High School</w:t>
        <w:tab/>
        <w:t xml:space="preserve">Girard High School </w:t>
        <w:tab/>
        <w:t xml:space="preserve">       Union City High School</w:t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Iroquois High School </w:t>
        <w:tab/>
        <w:t xml:space="preserve">McDowell High School </w:t>
        <w:tab/>
        <w:t xml:space="preserve">Northwestern High School </w:t>
        <w:tab/>
        <w:t>The School District of the City of Erie, PA</w:t>
      </w:r>
    </w:p>
    <w:p>
      <w:pPr>
        <w:pStyle w:val="Normal"/>
        <w:ind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  <w:t>March 5, 2008</w:t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  <w:t>Dear :</w:t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  <w:t>Paragraph 1</w:t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  <w:t>Paragraph 2</w:t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  <w:t>Paragraph 3</w:t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  <w:t>Sincerely yours,</w:t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47:00Z</dcterms:created>
  <dc:creator> </dc:creator>
  <dc:description/>
  <cp:keywords/>
  <dc:language>en-US</dc:language>
  <cp:lastModifiedBy> </cp:lastModifiedBy>
  <dcterms:modified xsi:type="dcterms:W3CDTF">2008-03-06T12:47:00Z</dcterms:modified>
  <cp:revision>3</cp:revision>
  <dc:subject/>
  <dc:title/>
</cp:coreProperties>
</file>